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АРХАНГЕЛЬСКО-ГОЛИЦЫНСКОГО СЕЛЬСКОГО ПОСЕЛЕНИЯ РУЗАЕВСКОГО МУНИЦИПАЛЬНОГО РАЙОНА</w:t>
      </w:r>
    </w:p>
    <w:p>
      <w:pPr>
        <w:pStyle w:val="Normal"/>
        <w:ind w:right="-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8.2018 года                                                                                      № 32/13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рхангельское Голицыно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и дополнений в решение Совета депутатов Архангельско-Голицынского сельского поселения «О бюджете Архангельско-Голицынского сельского поселения на 2018 год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.12.2017 года № 21/76 с изменениями и дополнениями от 28.02.2018 года № 23/100, от 29.03.2018 года № 24/106, от 31.05.2018 года № 27/113, от 28.06.2018 года № 29/121, от 31.07.2018 года № 30/125»</w:t>
      </w:r>
    </w:p>
    <w:p>
      <w:pPr>
        <w:pStyle w:val="Normal"/>
        <w:tabs>
          <w:tab w:val="clear" w:pos="708"/>
          <w:tab w:val="left" w:pos="756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Архангельско-Голицынского сельского поселения</w:t>
      </w:r>
    </w:p>
    <w:p>
      <w:pPr>
        <w:pStyle w:val="Normal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депутатов Архангельско-Голицынского сельского поселения «О бюджете Архангельско-Голицынского сельского поселения на 2018 год» от 27.12.2017 года № 21/76 с изменениями и дополнениями от 28.02.2018 года № 23/100, от 29.03.2018 года № 24/106, от 31.05.2018 года № 27/113, от 28.06.2018 года № 29/121, от 31.07.2018 года № 30/125»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1. Статью 1 изложить в следующей редакции: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. Основные характеристики бюджета Архангельско-Голицынского сельского поселения»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бюджет Архангельско-Голицынского сельского поселения на 2018 год (далее местный бюджет) по доходам в сумме 3435,2 тыс. руб. и по расходам в сумме 3483,0 тыс. рублей, с превышением расходов  над доходами в сумме 47,8 тыс. рублей. 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pacing w:val="-1"/>
          <w:sz w:val="28"/>
          <w:szCs w:val="28"/>
        </w:rPr>
        <w:t>Приложение № 2 изложить в новой редакции (прилагается).</w:t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1.3. Приложение № 3 изложить в новой редакции (прилагается)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4. Приложение № 4 изложить в новой редакции (прилагается)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5. Приложение № 5 изложить в новой редакции (прилагается)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6. Приложение № 6 изложить в новой редакции (прилагается).</w:t>
      </w:r>
    </w:p>
    <w:p>
      <w:pPr>
        <w:pStyle w:val="Normal"/>
        <w:shd w:fill="FFFFFF" w:val="clear"/>
        <w:ind w:right="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 вступает в силу со дня его обнародования в информационном бюллетене  Архангельско-Голицынского сельского поселения и подлежит размещению на официальном сайте органов местного самоуправления Рузаевского муниципального района в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zaev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рхангельско-Голицын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О.Е. Орл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42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0:32:00Z</dcterms:created>
  <dc:creator>Ольга</dc:creator>
  <dc:description/>
  <cp:keywords/>
  <dc:language>en-US</dc:language>
  <cp:lastModifiedBy>Ольга</cp:lastModifiedBy>
  <cp:lastPrinted>2018-07-04T14:44:00Z</cp:lastPrinted>
  <dcterms:modified xsi:type="dcterms:W3CDTF">2018-09-03T10:13:00Z</dcterms:modified>
  <cp:revision>15</cp:revision>
  <dc:subject/>
  <dc:title>АДМИНИСТРАЦИЯ  АРХАНГЕЛЬСКО-ГОЛИЦЫНСКОГО СЕЛЬСКОГО ПОСЕЛЕНИЯ РУЗАЕВСКОГО  МУНИЦИПАЛЬНОГО РАЙОНА РЕСПУБЛИКИ МОРДОВИЯ</dc:title>
</cp:coreProperties>
</file>